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rFonts w:ascii="Times New Roman" w:hAnsi="Times New Roman" w:eastAsia="FuturaTExtBol" w:cs="Times New Roman"/>
          <w:b/>
          <w:b/>
          <w:bCs/>
          <w:i w:val="false"/>
          <w:i w:val="false"/>
          <w:iCs w:val="false"/>
          <w:color w:val="000000"/>
          <w:sz w:val="32"/>
          <w:szCs w:val="32"/>
          <w:lang w:val="cs-CZ" w:eastAsia="zxx" w:bidi="zxx"/>
        </w:rPr>
      </w:pPr>
      <w:r>
        <w:rPr>
          <w:b/>
          <w:i/>
          <w:color w:val="000000"/>
          <w:lang w:eastAsia="zxx" w:bidi="zxx"/>
        </w:rPr>
        <w:t>Stavba:</w:t>
      </w:r>
      <w:r>
        <w:rPr>
          <w:b/>
          <w:i/>
          <w:color w:val="000000"/>
          <w:sz w:val="32"/>
          <w:lang w:eastAsia="zxx" w:bidi="zxx"/>
        </w:rPr>
        <w:tab/>
        <w:tab/>
      </w:r>
      <w:r>
        <w:rPr>
          <w:rFonts w:cs="Times New Roman" w:ascii="Times New Roman" w:hAnsi="Times New Roman"/>
          <w:b/>
          <w:bCs/>
          <w:i w:val="false"/>
          <w:iCs w:val="false"/>
          <w:color w:val="000000"/>
          <w:sz w:val="32"/>
          <w:szCs w:val="32"/>
          <w:lang w:eastAsia="zxx" w:bidi="zxx"/>
        </w:rPr>
        <w:t>Žacléř</w:t>
      </w:r>
    </w:p>
    <w:p>
      <w:pPr>
        <w:pStyle w:val="Zkladntext1"/>
        <w:spacing w:lineRule="atLeast" w:line="100"/>
        <w:jc w:val="both"/>
        <w:rPr>
          <w:rFonts w:ascii="Times New Roman" w:hAnsi="Times New Roman" w:eastAsia="FuturaTExtBol" w:cs="Times New Roman"/>
          <w:b/>
          <w:b/>
          <w:bCs/>
          <w:i w:val="false"/>
          <w:i w:val="false"/>
          <w:iCs w:val="false"/>
          <w:color w:val="000000"/>
          <w:sz w:val="32"/>
          <w:szCs w:val="32"/>
          <w:lang w:val="cs-CZ" w:eastAsia="zxx" w:bidi="zxx"/>
        </w:rPr>
      </w:pPr>
      <w:r>
        <w:rPr>
          <w:rFonts w:eastAsia="FuturaTExtBol" w:cs="Times New Roman" w:ascii="Times New Roman" w:hAnsi="Times New Roman"/>
          <w:b/>
          <w:bCs/>
          <w:i w:val="false"/>
          <w:iCs w:val="false"/>
          <w:color w:val="000000"/>
          <w:sz w:val="32"/>
          <w:szCs w:val="32"/>
          <w:lang w:val="cs-CZ" w:eastAsia="zxx" w:bidi="zxx"/>
        </w:rPr>
        <w:tab/>
        <w:tab/>
        <w:tab/>
      </w:r>
    </w:p>
    <w:p>
      <w:pPr>
        <w:pStyle w:val="Zkladntext1"/>
        <w:spacing w:lineRule="atLeast" w:line="100"/>
        <w:jc w:val="both"/>
        <w:rPr>
          <w:rFonts w:ascii="Times New Roman" w:hAnsi="Times New Roman" w:eastAsia="FuturaTExtBol" w:cs="Times New Roman"/>
          <w:b/>
          <w:b/>
          <w:bCs/>
          <w:i w:val="false"/>
          <w:i w:val="false"/>
          <w:iCs w:val="false"/>
          <w:sz w:val="32"/>
          <w:szCs w:val="32"/>
          <w:lang w:val="cs-CZ"/>
        </w:rPr>
      </w:pPr>
      <w:r>
        <w:rPr>
          <w:rFonts w:eastAsia="FuturaTExtBol" w:cs="Times New Roman" w:ascii="Times New Roman" w:hAnsi="Times New Roman"/>
          <w:b/>
          <w:bCs/>
          <w:i w:val="false"/>
          <w:iCs w:val="false"/>
          <w:color w:val="000000"/>
          <w:sz w:val="32"/>
          <w:szCs w:val="32"/>
          <w:lang w:val="cs-CZ" w:eastAsia="zxx" w:bidi="zxx"/>
        </w:rPr>
        <w:tab/>
        <w:tab/>
        <w:tab/>
        <w:t>Domov pro seniory Lampertice,</w:t>
      </w:r>
    </w:p>
    <w:p>
      <w:pPr>
        <w:pStyle w:val="Normal"/>
        <w:autoSpaceDE w:val="false"/>
        <w:rPr>
          <w:rFonts w:ascii="Times New Roman" w:hAnsi="Times New Roman" w:cs="Times New Roman"/>
          <w:b/>
          <w:b/>
          <w:bCs/>
          <w:i w:val="false"/>
          <w:i w:val="false"/>
          <w:iCs w:val="false"/>
          <w:sz w:val="32"/>
          <w:szCs w:val="32"/>
        </w:rPr>
      </w:pPr>
      <w:r>
        <w:rPr>
          <w:rFonts w:eastAsia="FuturaTExtBol" w:cs="Times New Roman" w:ascii="Times New Roman" w:hAnsi="Times New Roman"/>
          <w:b/>
          <w:bCs/>
          <w:i w:val="false"/>
          <w:iCs w:val="false"/>
          <w:sz w:val="32"/>
          <w:szCs w:val="32"/>
          <w:lang w:val="cs-CZ"/>
        </w:rPr>
        <w:tab/>
        <w:tab/>
        <w:tab/>
        <w:t>objekt Žacléř</w:t>
      </w:r>
    </w:p>
    <w:p>
      <w:pPr>
        <w:pStyle w:val="Zkladntext1"/>
        <w:spacing w:lineRule="atLeast" w:line="100"/>
        <w:jc w:val="both"/>
        <w:rPr>
          <w:rFonts w:ascii="Times New Roman" w:hAnsi="Times New Roman" w:cs="Times New Roman"/>
          <w:b/>
          <w:b/>
          <w:bCs/>
          <w:i w:val="false"/>
          <w:i w:val="false"/>
          <w:iCs w:val="false"/>
          <w:sz w:val="32"/>
          <w:szCs w:val="32"/>
        </w:rPr>
      </w:pPr>
      <w:r>
        <w:rPr>
          <w:rFonts w:cs="Times New Roman" w:ascii="Times New Roman" w:hAnsi="Times New Roman"/>
          <w:b/>
          <w:bCs/>
          <w:i w:val="false"/>
          <w:iCs w:val="false"/>
          <w:sz w:val="32"/>
          <w:szCs w:val="32"/>
        </w:rPr>
      </w:r>
    </w:p>
    <w:p>
      <w:pPr>
        <w:pStyle w:val="Normal"/>
        <w:autoSpaceDE w:val="false"/>
        <w:rPr>
          <w:rFonts w:ascii="Times New Roman" w:hAnsi="Times New Roman" w:cs="Times New Roman"/>
          <w:b/>
          <w:b/>
          <w:bCs/>
          <w:i w:val="false"/>
          <w:i w:val="false"/>
          <w:iCs w:val="false"/>
          <w:sz w:val="32"/>
          <w:szCs w:val="32"/>
        </w:rPr>
      </w:pPr>
      <w:r>
        <w:rPr>
          <w:rFonts w:cs="Times New Roman" w:ascii="Times New Roman" w:hAnsi="Times New Roman"/>
          <w:b/>
          <w:bCs/>
          <w:i w:val="false"/>
          <w:iCs w:val="false"/>
          <w:sz w:val="32"/>
          <w:szCs w:val="32"/>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SP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pPr>
      <w:r>
        <w:rPr>
          <w:b/>
          <w:bCs/>
          <w:i/>
          <w:iCs/>
        </w:rPr>
        <w:t>Stavební objekt:</w:t>
        <w:tab/>
      </w:r>
      <w:r>
        <w:rPr>
          <w:b/>
          <w:bCs/>
          <w:i w:val="false"/>
          <w:iCs w:val="false"/>
          <w:sz w:val="28"/>
          <w:szCs w:val="28"/>
        </w:rPr>
        <w:t xml:space="preserve">SO-1 </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centrum města Žacléř,</w:t>
      </w:r>
    </w:p>
    <w:p>
      <w:pPr>
        <w:pStyle w:val="Zkladntext1"/>
        <w:spacing w:lineRule="auto" w:line="240"/>
        <w:jc w:val="both"/>
        <w:rPr>
          <w:b w:val="false"/>
          <w:b w:val="false"/>
          <w:bCs w:val="false"/>
          <w:i w:val="false"/>
          <w:i w:val="false"/>
          <w:iCs w:val="false"/>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 xml:space="preserve">podél ulice Mladých horníků </w:t>
      </w:r>
    </w:p>
    <w:p>
      <w:pPr>
        <w:pStyle w:val="Zkladntext1"/>
        <w:spacing w:lineRule="auto" w:line="240"/>
        <w:jc w:val="both"/>
        <w:rPr>
          <w:b w:val="false"/>
          <w:b w:val="false"/>
          <w:bCs w:val="false"/>
          <w:i w:val="false"/>
          <w:i w:val="false"/>
          <w:iCs w:val="false"/>
          <w:lang w:eastAsia="zxx" w:bidi="zxx"/>
        </w:rPr>
      </w:pPr>
      <w:r>
        <w:rPr>
          <w:b w:val="false"/>
          <w:bCs w:val="false"/>
          <w:i w:val="false"/>
          <w:iCs w:val="false"/>
          <w:lang w:eastAsia="zxx" w:bidi="zxx"/>
        </w:rPr>
      </w:r>
    </w:p>
    <w:p>
      <w:pPr>
        <w:pStyle w:val="Zkladntext1"/>
        <w:spacing w:lineRule="auto" w:line="240"/>
        <w:jc w:val="both"/>
        <w:rPr>
          <w:b w:val="false"/>
          <w:b w:val="false"/>
          <w:bCs w:val="false"/>
          <w:i w:val="false"/>
          <w:i w:val="false"/>
          <w:iCs w:val="false"/>
          <w:lang w:eastAsia="zxx" w:bidi="zxx"/>
        </w:rPr>
      </w:pPr>
      <w:r>
        <w:rPr>
          <w:b w:val="false"/>
          <w:bCs w:val="false"/>
          <w:i w:val="false"/>
          <w:iCs w:val="false"/>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cs="Times New Roman"/>
          <w:sz w:val="24"/>
          <w:szCs w:val="24"/>
        </w:rPr>
      </w:pPr>
      <w:r>
        <w:rPr>
          <w:rFonts w:cs="Times New Roman" w:ascii="Times New Roman" w:hAnsi="Times New Roman"/>
          <w:sz w:val="24"/>
          <w:szCs w:val="24"/>
        </w:rPr>
        <w:t>Dokumentace řeší změnu dokončené stavby</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xml:space="preserve"> stávajícího objektu č.p.576 a č.p. 136. Stávající objekt sloužil pro ubytování studentů hornického učiliště, s potřebným zázemím (jídelna, technické místnosti, WC, sprchy a jednotlivé pokoje). Po rekonstrukci bude objekt využíván jako Domov pro seniory. V objektu se budou nacházet jednolůžkové a dvoulůžkové pokoje s počtem 52 klientů včetně kompletního zázemí – kuchyň s vývařovnou a skladovými prostory, prádelna s jednotlivými sklady, jednotlivé kanceláře apod..</w:t>
      </w:r>
    </w:p>
    <w:p>
      <w:pPr>
        <w:pStyle w:val="Normal"/>
        <w:spacing w:lineRule="atLeast" w:line="2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ab/>
        <w:t xml:space="preserve">Stávající objekt je stavebně a provozně rozdělen na dvě části. Severní část bude kompletně rekonstruována s nástavbou čtvrtého nadzemního podlaží. Jižní část objektu bude kvůli špatnému stavebnímu stavebně technickému stavu zdemolována. Objekt se nachází v centru města Žacléř, podél ulice Mladých horníků, ze které je situován i hlavní vstup do objektu. </w:t>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ab/>
        <w:t>Kompoziční uspořádání je fixováno částečným využitím stávajícího objektu, který bude rekonstruován a z části novou výstavbou v jižní části. Na pozemcích stávajícího areálu budou upraveny přilehlé plochy a zřízen parking pro návštěvníky Domova pro seniory.</w:t>
      </w:r>
    </w:p>
    <w:p>
      <w:pPr>
        <w:pStyle w:val="Normal"/>
        <w:spacing w:lineRule="atLeast" w:line="200"/>
        <w:ind w:left="0" w:right="0" w:firstLine="708"/>
        <w:jc w:val="both"/>
        <w:rPr>
          <w:rFonts w:ascii="Times New Roman" w:hAnsi="Times New Roman" w:cs="Times New Roman"/>
          <w:sz w:val="24"/>
          <w:szCs w:val="24"/>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xml:space="preserve">Projekt řeší rekonstrukci severní části stávajícího objektu, která objemově zůstává stejná s výjimkou nástavby jednoho podlaží. Jižní část stávajícího objektu bude zdemolována a provedena nová výstavba s návazností a propojení se stávající severní částí. Po provedení stavebních úprav bude mít objekt jedno podzemní podlaží a čtyři nadzemní podlaží. Přistavovaná část v jižní části je řešena jako ustupující s využitím ustupujících podlaží jako teras. Stávající objekt, který bude opatřen kontaktním zateplovacím systémem. Hlavní plochy na nově vybodovaném objektu budou opatřeny cihelným obkladem. Nástavba na stávajícím objektu, ustupujících plochy a poslední podlaží na novém objektu bude opatřeno fasádním obkladem z kompaktního laminátu v imitaci dřevěných palubek. Střešní krytina bude provedena jako plechová z titanzinku. Na jednotlivých terasách bude provedeno trubkové ocelové zábradlí.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V suterénních prostorech 1. podzemního podlaží jsou situovány veškeré technické místnosti a skladové prostory pro potřeby domova pro seniory. Dále se v tomto podlaží nachází skladové prostory, mrazící a chladící boxy a jednotlivé přípravny pro provoz kuchyně včetně zásobování a šaten pro zaměstnance se sociálním zařízením. Další částí je provoz prádelny s čistou a špinavou částí a jednotlivými sklady. Komunikační propojení celého objektu je zajištěno pomocí tří dvouramenných schodišť a dvou výtahů.</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V 1.nadzemním podlaží jsou v severní části navrženy jednolůžkové pokoje se svými hygienickým zázemím u jednotlivých pokojů. Ve stejné části jsou ještě příruční sklady a společné hygienické prostory pro klienty domova pro seniory a recepce. V nově zbudované části se nacházejí jednotlivé přípravny pro kuchyňský provoz, kancelář, mytí pro potřeby kuchyně a varna. Dále se zde nachází jídelna pro klienty domova pro seniory s výdejem jídla a mytím stolního nádobí a v centrální části se nachází společenská místnost s kuchyňskou linkou.</w:t>
      </w:r>
    </w:p>
    <w:p>
      <w:pPr>
        <w:pStyle w:val="Normal"/>
        <w:spacing w:lineRule="atLeast" w:line="200"/>
        <w:jc w:val="both"/>
        <w:rPr>
          <w:rFonts w:ascii="Times New Roman" w:hAnsi="Times New Roman" w:cs="Times New Roman"/>
          <w:color w:val="FF0000"/>
          <w:sz w:val="24"/>
          <w:szCs w:val="24"/>
        </w:rPr>
      </w:pPr>
      <w:r>
        <w:rPr>
          <w:rFonts w:cs="Times New Roman" w:ascii="Times New Roman" w:hAnsi="Times New Roman"/>
          <w:sz w:val="24"/>
          <w:szCs w:val="24"/>
        </w:rPr>
        <w:tab/>
        <w:t>V 2. nadzemním podlaží jsou v severní části navrženy dvoulůžkové pokoje se svými hygienickým zázemím u jednotlivých pokojů. Ve stejné části jsou ještě příruční sklady a společné hygienické prostory pro klienty domova pro seniory a recepce. V nové části objektu se nacházejí šatny pro zaměstnance včetně hygienického zázemí, denní místnost, sesterna, kancelář sociální pracovnice a aktivizační místnost. V obloukové části jsou umístěny tři dvoulůžkové pokoje s vlastním sociálním zázemím a v centrální části se nachází společenská místnost s kuchyňskou linkou.</w:t>
      </w:r>
    </w:p>
    <w:p>
      <w:pPr>
        <w:pStyle w:val="Normal"/>
        <w:spacing w:lineRule="atLeast" w:line="2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FF0000"/>
          <w:spacing w:val="0"/>
          <w:position w:val="0"/>
          <w:sz w:val="24"/>
          <w:sz w:val="24"/>
          <w:szCs w:val="24"/>
          <w:u w:val="none"/>
          <w:vertAlign w:val="baseline"/>
          <w:lang w:val="cs-CZ" w:eastAsia="cs-CZ" w:bidi="hi-IN"/>
        </w:rPr>
      </w:pPr>
      <w:r>
        <w:rPr>
          <w:rFonts w:cs="Times New Roman" w:ascii="Times New Roman" w:hAnsi="Times New Roman"/>
          <w:color w:val="FF0000"/>
          <w:sz w:val="24"/>
          <w:szCs w:val="24"/>
        </w:rPr>
        <w:tab/>
      </w:r>
      <w:r>
        <w:rPr>
          <w:rFonts w:cs="Times New Roman" w:ascii="Times New Roman" w:hAnsi="Times New Roman"/>
          <w:sz w:val="24"/>
          <w:szCs w:val="24"/>
        </w:rPr>
        <w:t>Ve 3. nadzemním podlaží jsou v severní části navrženy dvoulůžkové pokoje se svými hygienickým zázemím u jednotlivých pokojů. Ve stejné části jsou ještě příruční sklady a společné hygienické prostory pro klienty domova pro seniory, kuřárna a recepce. V nové části objektu se nachází kancelář vedení domova pro seniory, kancelář vrchní sestry, ordinace praktického lékaře a sociální zařízení pro zaměstnance. V obloukové části jsou umístěny tři dvoulůžkové pokoje s vlastním sociálním zázemím, sklady a v centrální části se nachází společenská místnost s kuchyňskou linkou.</w:t>
      </w:r>
    </w:p>
    <w:p>
      <w:pPr>
        <w:pStyle w:val="Normal"/>
        <w:spacing w:lineRule="atLeast" w:line="200"/>
        <w:ind w:left="0" w:right="0" w:firstLine="708"/>
        <w:jc w:val="both"/>
        <w:rPr>
          <w:rFonts w:ascii="Times New Roman" w:hAnsi="Times New Roman" w:cs="Times New Roman"/>
          <w:sz w:val="24"/>
          <w:szCs w:val="24"/>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FF0000"/>
          <w:spacing w:val="0"/>
          <w:position w:val="0"/>
          <w:sz w:val="24"/>
          <w:sz w:val="24"/>
          <w:szCs w:val="24"/>
          <w:u w:val="none"/>
          <w:vertAlign w:val="baseline"/>
          <w:lang w:val="cs-CZ" w:eastAsia="cs-CZ" w:bidi="hi-IN"/>
        </w:rPr>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V 3.nadzemním podlaží jsou v severní části navrženy dvoulůžkové pokoje se svými hygienickým zázemím u jednotlivých pokojů. Ve stejné části jsou ještě příruční sklady a společné hygienické prostory pro klienty domova pro seniory, kuřárna a recepce. V nové části objektu se nachází jeden jednolůžkový a jeden dvoulůžkový pokoj s vlastním sociálním zázemím a v centrální části se nachází společenská místnost s kuchyňskou linkou.</w:t>
      </w:r>
    </w:p>
    <w:p>
      <w:pPr>
        <w:pStyle w:val="Normal"/>
        <w:spacing w:lineRule="atLeast" w:line="20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19)</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xml:space="preserve">Geologický průzku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zxx" w:bidi="zxx"/>
        </w:rPr>
        <w:t xml:space="preserve">Žacléř </w:t>
      </w:r>
      <w:r>
        <w:rPr>
          <w:rFonts w:eastAsia="FuturaTExtBol"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zxx" w:bidi="zxx"/>
        </w:rPr>
        <w:t>Domov pro seniory Lampertice,</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xml:space="preserve"> (Ing. Jan Chaloupský, 2019)</w:t>
      </w:r>
    </w:p>
    <w:p>
      <w:pPr>
        <w:pStyle w:val="Zkladntext"/>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r>
    </w:p>
    <w:p>
      <w:pPr>
        <w:pStyle w:val="Zkladntext"/>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color w:val="FF0000"/>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II. sněhové oblasti s charakteristickou hodnotou zatížení sněhem uvažovanou 4,0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I. větrové oblasti s výchozí základní rychlostí větru 27,5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4,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p>
    <w:p>
      <w:pPr>
        <w:pStyle w:val="Zkladntext5"/>
        <w:spacing w:lineRule="auto" w:line="240"/>
        <w:jc w:val="both"/>
        <w:rPr>
          <w:color w:val="FF0000"/>
        </w:rPr>
      </w:pPr>
      <w:r>
        <w:rPr>
          <w:color w:val="FF0000"/>
        </w:rPr>
      </w:r>
    </w:p>
    <w:p>
      <w:pPr>
        <w:pStyle w:val="Zkladntext5"/>
        <w:spacing w:lineRule="auto" w:line="240"/>
        <w:jc w:val="both"/>
        <w:rPr>
          <w:color w:val="FF0000"/>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a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Obslužné prostory jako sklady a technické místnosti mají zatížení shodná jako pro provoz prostor souvisejících. </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b w:val="false"/>
          <w:b w:val="false"/>
          <w:bCs w:val="false"/>
          <w:color w:val="000000"/>
          <w:sz w:val="24"/>
          <w:szCs w:val="24"/>
          <w:u w:val="none"/>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ind w:left="0" w:right="0" w:firstLine="708"/>
        <w:jc w:val="both"/>
        <w:rPr>
          <w:b w:val="false"/>
          <w:b w:val="false"/>
          <w:bCs w:val="false"/>
          <w:color w:val="000000"/>
          <w:sz w:val="24"/>
          <w:szCs w:val="24"/>
          <w:u w:val="none"/>
        </w:rPr>
      </w:pPr>
      <w:r>
        <w:rPr>
          <w:b w:val="false"/>
          <w:bCs w:val="false"/>
          <w:color w:val="000000"/>
          <w:sz w:val="24"/>
          <w:szCs w:val="24"/>
          <w:u w:val="none"/>
        </w:rPr>
        <w:t>Zájmové území leží v oblasti vnitrosudetské pánve. Skalní podloží je tvořeno žacléřským souvrstvím červenohnědých pískovců a proachovců karbonského stáří. Skalní podloží bylo zastiženo v provedených sondách. Povrch území tvoří navážka charakteru štěrku hlinitého. Pod vrstvou navážek byly zastiženy v hloubce 0,5 – 2 m zeminy charakteru jílu se střední plasticitou a štěrku jílovitého pevné konzistence. Směrem s hloubkou přibývá úlomků zvětralého slídnatého červenohnědého pískovce. Zeminy přecházejí plynule do eluvia charakteru štěrku jílovitého pevné konzistence. Povrch skalního podloží byl zastižen v hluobce 3 – 4 m. Voda v době provádění průzkumu nebyla zastižena. V době jarního tání a zvýšené srážkové činnosti lze předpokládat její výskyt při odtoku průsakových vod. Území leží v seismické oblasti severobýchodních Čech. Historicky bylo zastiženo zemětřesení s intenzivou 6</w:t>
      </w:r>
      <w:r>
        <w:rPr>
          <w:b w:val="false"/>
          <w:bCs w:val="false"/>
          <w:color w:val="000000"/>
          <w:sz w:val="24"/>
          <w:szCs w:val="24"/>
          <w:u w:val="none"/>
          <w:vertAlign w:val="superscript"/>
        </w:rPr>
        <w:t>o</w:t>
      </w:r>
      <w:r>
        <w:rPr>
          <w:b w:val="false"/>
          <w:bCs w:val="false"/>
          <w:color w:val="000000"/>
          <w:sz w:val="24"/>
          <w:szCs w:val="24"/>
          <w:u w:val="none"/>
        </w:rPr>
        <w:t xml:space="preserve"> MCS.</w:t>
      </w:r>
    </w:p>
    <w:p>
      <w:pPr>
        <w:pStyle w:val="Normal"/>
        <w:spacing w:lineRule="atLeast" w:line="200"/>
        <w:ind w:left="0" w:right="0" w:firstLine="708"/>
        <w:jc w:val="both"/>
        <w:rPr>
          <w:b w:val="false"/>
          <w:b w:val="false"/>
          <w:bCs w:val="false"/>
          <w:color w:val="000000"/>
          <w:sz w:val="24"/>
          <w:szCs w:val="24"/>
          <w:u w:val="none"/>
        </w:rPr>
      </w:pPr>
      <w:r>
        <w:rPr>
          <w:b w:val="false"/>
          <w:bCs w:val="false"/>
          <w:color w:val="000000"/>
          <w:sz w:val="24"/>
          <w:szCs w:val="24"/>
          <w:u w:val="none"/>
        </w:rPr>
      </w:r>
    </w:p>
    <w:p>
      <w:pPr>
        <w:pStyle w:val="Normal"/>
        <w:spacing w:lineRule="atLeast" w:line="200"/>
        <w:ind w:left="0" w:right="0" w:firstLine="708"/>
        <w:jc w:val="both"/>
        <w:rPr>
          <w:b w:val="false"/>
          <w:b w:val="false"/>
          <w:bCs w:val="false"/>
          <w:color w:val="000000"/>
          <w:sz w:val="24"/>
          <w:szCs w:val="24"/>
        </w:rPr>
      </w:pPr>
      <w:r>
        <w:rPr>
          <w:b w:val="false"/>
          <w:bCs w:val="false"/>
          <w:color w:val="000000"/>
          <w:sz w:val="24"/>
          <w:szCs w:val="24"/>
          <w:u w:val="none"/>
        </w:rPr>
        <w:t>V rámci geologického průzkumu byl proveden i hydrogeologický průzkum.</w:t>
      </w:r>
    </w:p>
    <w:p>
      <w:pPr>
        <w:pStyle w:val="Normal"/>
        <w:jc w:val="both"/>
        <w:rPr>
          <w:b w:val="false"/>
          <w:b w:val="false"/>
          <w:bCs w:val="false"/>
          <w:color w:val="000000"/>
          <w:position w:val="0"/>
          <w:sz w:val="24"/>
          <w:sz w:val="24"/>
          <w:szCs w:val="24"/>
          <w:vertAlign w:val="baseline"/>
        </w:rPr>
      </w:pPr>
      <w:r>
        <w:rPr>
          <w:b w:val="false"/>
          <w:bCs w:val="false"/>
          <w:color w:val="000000"/>
          <w:sz w:val="24"/>
          <w:szCs w:val="24"/>
        </w:rPr>
        <w:tab/>
        <w:t>Hydrogeologicky spadá zájmové území do rajonu číslo 5161 Dolnoslezská pánev – západní část. V dosahu provedené sondáže se jako prostředí mělkého (kvartérního) oběhu podzemních vod uplatňují světle hnědé až červenohnědé písčité jíly a štěrky, reprezentující svahové sedimenty (deluvium), přemístěné svahovými pohyby a dále rudohnědé písčité a prachovopísčité nepřemístěné hlíny (eluvium), obsahující zvětralé úlomky podložních pískovců. Mocnost vrstev deluviálních uloženin kolísá v daném území od cca 0,5 do 1,5 m. Jejich propustnost je dle výsledků předchozího průzkumu charakterizována koeficientem filtrace/hydraulické vodivosti/ v řádu n.10</w:t>
      </w:r>
      <w:r>
        <w:rPr>
          <w:b w:val="false"/>
          <w:bCs w:val="false"/>
          <w:color w:val="000000"/>
          <w:sz w:val="24"/>
          <w:szCs w:val="24"/>
          <w:vertAlign w:val="superscript"/>
        </w:rPr>
        <w:t xml:space="preserve">-8 </w:t>
      </w:r>
      <w:r>
        <w:rPr>
          <w:b w:val="false"/>
          <w:bCs w:val="false"/>
          <w:color w:val="000000"/>
          <w:position w:val="0"/>
          <w:sz w:val="24"/>
          <w:sz w:val="24"/>
          <w:szCs w:val="24"/>
          <w:vertAlign w:val="baseline"/>
        </w:rPr>
        <w:t xml:space="preserve"> m/s, což dle klasifikace J. Jetela reprezentuje třídy propustnosti VII – VIII – prostředí velmi slabě až nepatrně propustné. Orientační součinitel vsaku /dle ČSN 759010/ kv = 1 10</w:t>
      </w:r>
      <w:r>
        <w:rPr>
          <w:b w:val="false"/>
          <w:bCs w:val="false"/>
          <w:color w:val="000000"/>
          <w:sz w:val="24"/>
          <w:szCs w:val="24"/>
          <w:vertAlign w:val="superscript"/>
        </w:rPr>
        <w:t xml:space="preserve">-8 </w:t>
      </w:r>
      <w:r>
        <w:rPr>
          <w:b w:val="false"/>
          <w:bCs w:val="false"/>
          <w:color w:val="000000"/>
          <w:position w:val="0"/>
          <w:sz w:val="24"/>
          <w:sz w:val="24"/>
          <w:szCs w:val="24"/>
          <w:vertAlign w:val="baseline"/>
        </w:rPr>
        <w:t xml:space="preserve"> m/s.</w:t>
      </w:r>
    </w:p>
    <w:p>
      <w:pPr>
        <w:pStyle w:val="Normal"/>
        <w:jc w:val="both"/>
        <w:rPr>
          <w:b w:val="false"/>
          <w:b w:val="false"/>
          <w:bCs w:val="false"/>
          <w:color w:val="000000"/>
          <w:position w:val="0"/>
          <w:sz w:val="24"/>
          <w:sz w:val="24"/>
          <w:szCs w:val="24"/>
          <w:vertAlign w:val="baseline"/>
        </w:rPr>
      </w:pPr>
      <w:r>
        <w:rPr>
          <w:b w:val="false"/>
          <w:bCs w:val="false"/>
          <w:color w:val="000000"/>
          <w:position w:val="0"/>
          <w:sz w:val="24"/>
          <w:sz w:val="24"/>
          <w:szCs w:val="24"/>
          <w:vertAlign w:val="baseline"/>
        </w:rPr>
        <w:tab/>
        <w:t>Mocnost vrstev eluvia kolísá v závislosti na morfologii a navětrání předkvartérního podkladu zhruba v rozsahu 1 – 1,5 m, přičemž přechod obzoru do navětralého skalního podloží je zpravidla plynulý. Propustnost eluvia vypočtená z křivek zrnitosti je charakterizována koeficientem filtrace v řádu  n.10</w:t>
      </w:r>
      <w:r>
        <w:rPr>
          <w:b w:val="false"/>
          <w:bCs w:val="false"/>
          <w:color w:val="000000"/>
          <w:sz w:val="24"/>
          <w:szCs w:val="24"/>
          <w:vertAlign w:val="superscript"/>
        </w:rPr>
        <w:t xml:space="preserve">-6 </w:t>
      </w:r>
      <w:r>
        <w:rPr>
          <w:b w:val="false"/>
          <w:bCs w:val="false"/>
          <w:color w:val="000000"/>
          <w:position w:val="0"/>
          <w:sz w:val="24"/>
          <w:sz w:val="24"/>
          <w:szCs w:val="24"/>
          <w:vertAlign w:val="baseline"/>
        </w:rPr>
        <w:t xml:space="preserve"> m/s, což dle  klasifikace J. Jetela reprezentuje třídy propustnosti VI – VII – obzor velmi slabě až slabě propustný. Orientační součinitel vaku /dle ČSN 759010/ kv = 1 10</w:t>
      </w:r>
      <w:r>
        <w:rPr>
          <w:b w:val="false"/>
          <w:bCs w:val="false"/>
          <w:color w:val="000000"/>
          <w:sz w:val="24"/>
          <w:szCs w:val="24"/>
          <w:vertAlign w:val="superscript"/>
        </w:rPr>
        <w:t xml:space="preserve">-6 </w:t>
      </w:r>
      <w:r>
        <w:rPr>
          <w:b w:val="false"/>
          <w:bCs w:val="false"/>
          <w:color w:val="000000"/>
          <w:position w:val="0"/>
          <w:sz w:val="24"/>
          <w:sz w:val="24"/>
          <w:szCs w:val="24"/>
          <w:vertAlign w:val="baseline"/>
        </w:rPr>
        <w:t xml:space="preserve"> m/s -  2 10</w:t>
      </w:r>
      <w:r>
        <w:rPr>
          <w:b w:val="false"/>
          <w:bCs w:val="false"/>
          <w:color w:val="000000"/>
          <w:sz w:val="24"/>
          <w:szCs w:val="24"/>
          <w:vertAlign w:val="superscript"/>
        </w:rPr>
        <w:t xml:space="preserve">-6 </w:t>
      </w:r>
      <w:r>
        <w:rPr>
          <w:b w:val="false"/>
          <w:bCs w:val="false"/>
          <w:color w:val="000000"/>
          <w:position w:val="0"/>
          <w:sz w:val="24"/>
          <w:sz w:val="24"/>
          <w:szCs w:val="24"/>
          <w:vertAlign w:val="baseline"/>
        </w:rPr>
        <w:t xml:space="preserve"> m/s.</w:t>
      </w:r>
    </w:p>
    <w:p>
      <w:pPr>
        <w:pStyle w:val="Normal"/>
        <w:jc w:val="both"/>
        <w:rPr>
          <w:b w:val="false"/>
          <w:b w:val="false"/>
          <w:bCs w:val="false"/>
          <w:color w:val="000000"/>
          <w:position w:val="0"/>
          <w:sz w:val="24"/>
          <w:sz w:val="24"/>
          <w:szCs w:val="24"/>
          <w:u w:val="none"/>
          <w:vertAlign w:val="baseline"/>
        </w:rPr>
      </w:pPr>
      <w:r>
        <w:rPr>
          <w:b w:val="false"/>
          <w:bCs w:val="false"/>
          <w:color w:val="000000"/>
          <w:position w:val="0"/>
          <w:sz w:val="24"/>
          <w:sz w:val="24"/>
          <w:szCs w:val="24"/>
          <w:vertAlign w:val="baseline"/>
        </w:rPr>
        <w:tab/>
        <w:t>Propustnost podložních pískovců souvrství je převážně puklinová a dle archivních údajů se pohybuje v rozmezí řádů  10</w:t>
      </w:r>
      <w:r>
        <w:rPr>
          <w:b w:val="false"/>
          <w:bCs w:val="false"/>
          <w:color w:val="000000"/>
          <w:sz w:val="24"/>
          <w:szCs w:val="24"/>
          <w:vertAlign w:val="superscript"/>
        </w:rPr>
        <w:t xml:space="preserve">-6 </w:t>
      </w:r>
      <w:r>
        <w:rPr>
          <w:b w:val="false"/>
          <w:bCs w:val="false"/>
          <w:color w:val="000000"/>
          <w:position w:val="0"/>
          <w:sz w:val="24"/>
          <w:sz w:val="24"/>
          <w:szCs w:val="24"/>
          <w:vertAlign w:val="baseline"/>
        </w:rPr>
        <w:t xml:space="preserve"> až  10</w:t>
      </w:r>
      <w:r>
        <w:rPr>
          <w:b w:val="false"/>
          <w:bCs w:val="false"/>
          <w:color w:val="000000"/>
          <w:sz w:val="24"/>
          <w:szCs w:val="24"/>
          <w:vertAlign w:val="superscript"/>
        </w:rPr>
        <w:t xml:space="preserve">-5 </w:t>
      </w:r>
      <w:r>
        <w:rPr>
          <w:b w:val="false"/>
          <w:bCs w:val="false"/>
          <w:color w:val="000000"/>
          <w:position w:val="0"/>
          <w:sz w:val="24"/>
          <w:sz w:val="24"/>
          <w:szCs w:val="24"/>
          <w:vertAlign w:val="baseline"/>
        </w:rPr>
        <w:t xml:space="preserve"> m/s.</w:t>
      </w:r>
    </w:p>
    <w:p>
      <w:pPr>
        <w:pStyle w:val="Normal"/>
        <w:spacing w:lineRule="atLeast" w:line="200"/>
        <w:ind w:left="0" w:right="0" w:firstLine="708"/>
        <w:jc w:val="both"/>
        <w:rPr>
          <w:b w:val="false"/>
          <w:b w:val="false"/>
          <w:bCs w:val="false"/>
          <w:color w:val="000000"/>
          <w:sz w:val="24"/>
          <w:szCs w:val="24"/>
          <w:u w:val="none"/>
        </w:rPr>
      </w:pPr>
      <w:r>
        <w:rPr>
          <w:b w:val="false"/>
          <w:bCs w:val="false"/>
          <w:color w:val="000000"/>
          <w:position w:val="0"/>
          <w:sz w:val="24"/>
          <w:sz w:val="24"/>
          <w:szCs w:val="24"/>
          <w:u w:val="none"/>
          <w:vertAlign w:val="baseline"/>
        </w:rPr>
        <w:tab/>
        <w:t>V rámci i provedené sondáže nebyla zastižena hladina podzemní vody. Oběh podzemní vody v karbonském obzoru lze předpokládat ve východním směru. K celkovému odvodnění lokality tedy dochází podzemním a povrchovým odtokem vody východním směrem. Oběh podzemní vody je v popsaném prostředí vázán na oblast rozvolnění puklin skalního podloží (převažující puklinová prospustnost) a v bázi nezpevněných kvartérních sedimentů (hranice kvartér-karbon), která není s ohledem na často plynulý přechod nezpevněných sedimentů do skalního podloží vždy ostrá. Zvodnění nebylo zastiženo. Vzhledem k období sondáže v červnu, může kolísat v závislosti na klimatickém období. Zájmové území neleží uvnitř ochranného pásma vodního zdroje a uvnitř CHOPAV – chráněné akumulace přirozené ochrany podzemních vod.</w:t>
      </w:r>
    </w:p>
    <w:p>
      <w:pPr>
        <w:pStyle w:val="Normal"/>
        <w:spacing w:lineRule="atLeast" w:line="200"/>
        <w:ind w:left="0" w:right="0" w:firstLine="708"/>
        <w:jc w:val="both"/>
        <w:rPr>
          <w:b w:val="false"/>
          <w:b w:val="false"/>
          <w:bCs w:val="false"/>
          <w:color w:val="000000"/>
          <w:sz w:val="24"/>
          <w:szCs w:val="24"/>
          <w:u w:val="none"/>
        </w:rPr>
      </w:pPr>
      <w:r>
        <w:rPr>
          <w:b w:val="false"/>
          <w:bCs w:val="false"/>
          <w:color w:val="000000"/>
          <w:sz w:val="24"/>
          <w:szCs w:val="24"/>
          <w:u w:val="none"/>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tab/>
        <w:t xml:space="preserve">Základová spára nových základů je situována do vrstev sklaního podloží „GT4“. Jedná se o vrstvu zvětralých písčitých prachovců a pískovců s velkou četností ploch diskontinuity a to v jejich pevnějších polohách se zatříděním „R4“. </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zxx"/>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zxx"/>
        </w:rPr>
      </w:pPr>
      <w:r>
        <w:rPr>
          <w:rFonts w:eastAsia="Times New Roman" w:cs="Times New Roman" w:ascii="Times New Roman" w:hAnsi="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zxx"/>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zxx"/>
        </w:rPr>
      </w:pPr>
      <w:r>
        <w:rPr>
          <w:rFonts w:eastAsia="Times New Roman" w:cs="Times New Roman" w:ascii="Times New Roman" w:hAnsi="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zxx"/>
        </w:rPr>
        <w:t>Popis nosných konstrukcí:</w:t>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zxx"/>
        </w:rPr>
      </w:pPr>
      <w:r>
        <w:rPr>
          <w:rFonts w:eastAsia="Times New Roman" w:cs="Times New Roman" w:ascii="Times New Roman" w:hAnsi="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zxx"/>
        </w:rPr>
      </w:r>
    </w:p>
    <w:p>
      <w:pPr>
        <w:pStyle w:val="Zkladntext1"/>
        <w:spacing w:lineRule="auto" w:line="240"/>
        <w:jc w:val="both"/>
        <w:rPr>
          <w:rFonts w:ascii="Times New Roman" w:hAnsi="Times New Roman" w:cs="Times New Roman"/>
          <w:color w:val="000000"/>
          <w:sz w:val="24"/>
          <w:szCs w:val="24"/>
        </w:rPr>
      </w:pPr>
      <w:r>
        <w:rPr>
          <w:rFonts w:eastAsia="Times New Roman" w:cs="Times New Roman" w:ascii="Times New Roman" w:hAnsi="Times New Roman"/>
          <w:b/>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t>Založení:</w:t>
      </w:r>
    </w:p>
    <w:p>
      <w:pPr>
        <w:pStyle w:val="Zkladntext1"/>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n"/>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t>Stávající z</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aložení je plošné na základových pasech nebo patkách patrně převážně z betonu.</w:t>
      </w:r>
    </w:p>
    <w:p>
      <w:pPr>
        <w:pStyle w:val="Normln"/>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t xml:space="preserve">Konstrukce nad základy v současném stavu nevykazují známky nedostatečných dimenzí nebo chybného provedení základů. Vzhledem k tomu, že navrženými stavebními úpravami nedojde k výraznému navýšení zatížení, lze základy považovat za vyhovující a není nutné provádět žádné zásahy do těchto konstrukcí. V rámci provádění stavebních prací budou stávající základy v maximální možné míře odhaleny, prozkoumány a posouzeny. V případě potřeby se v rámci těchto prací provedou i sondy v místech nezasažených výkopy a bouráními. </w:t>
      </w:r>
    </w:p>
    <w:p>
      <w:pPr>
        <w:pStyle w:val="Normln"/>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t>Stávající zložení je ovlivněno na styku nově budovaného objektu a stávajícího objektu. Zde  bude provedeno podchycení stávajícího základu. Jednak z betonového základového pasu a jednak z tvárnic ztraceného bednění vyplněných betonem.</w:t>
      </w:r>
    </w:p>
    <w:p>
      <w:pPr>
        <w:pStyle w:val="Normal"/>
        <w:spacing w:lineRule="auto" w:line="24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Navržené bourací práce se dotknou bytového domu č.p.137. Jedná se kompletní demolici spojovacího krčku, který sloužil původně jako kotelna bytového domu a skladové prostory. Tento spojovací krček má jedno nadzemní a dvě podzemní podlaží. Stropní konstrukce tvoří železobetonový trámový strop. Při bourání se musí postupovat opatrně, neboť část suterénních prostor zasahuje pod přilehlý bytový dům.</w:t>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Posouzení stávajícího založení a návrh základů nových předpokládá, že geotechnické podmínky jsou přehledné, jednoduché a existuje pro ně „srovna</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t>telná zkušenost“ (ve smyslu „ČSN EN 1997-1 – Eurokód 7: Navrhování geotechnických konstrukcí - Část 1: Obecná pravidla“). Dále se předpokládá, že základová spára se vyskytuje nad hladinou podzemní vody. Z těchto důvodů je posouzení provedeno podle zásad „1. geotechnické kategorie“ (ve smyslu „ČSN EN 1997-1 – Eurokód 7: Navrhování geotechnických konstrukcí - Část 1: Obecná pravidla“), která zahrnuje malé a relativně jednoduché konstrukce. Znamená to, že základní požadavky budou splněny na základě zkušenosti s geologií v dané lokalitě a to se zanedbatelným rizikem.</w:t>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tab/>
        <w:t>Nové z</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t xml:space="preserve">áklady jsou navrženy plošné ve formě pasů a patek. Výtahové šachty a dno akumulační nádrže na vodu jsou založeny na železobetonových monolitických deskách. Železobetonové obvodové stěny podzemního podlaží jsou založeny a železobetonové deskové konstrukci tvořící vodorovné vyložení stěny.  </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tab/>
        <w:t>Základová spára nových základů je situována do vrstev sklaního podloží „GT4“. Jedná se o vrstvu zvětralých písčitých prachovců a pískovců s velkou četností ploch diskontinuity a to v jejich pevnějších polohách se zatříděním „R4“,</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t xml:space="preserve"> v souladu  geologickým průzume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V rámci provádění výkopových prací  je nutné zajistit kvalitativní geotechnický průzkum, na základě kterého bude rozhodnuto o splnění výše uvedených podmínek. Pokud podmínky nebudou splněny, bude nutné provést upřesnění návrhu založení na základě zjištěných skutečností. Pokud v projektované hloubce nebudou zastiženy zeminy s požadovanou kvalitou, avšak ostatní podmínky budou splněny, bude možné výkop prohloubit a neúnosnou vrstvu zeminy nahradit plombou z hubeného betonu. </w:t>
      </w:r>
    </w:p>
    <w:p>
      <w:pPr>
        <w:pStyle w:val="Zkladntext"/>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tab/>
        <w:t>Při provádění základu je nutno přijmout taková opatření, aby nebyla narušena původní ulehlost základové spáry a podzákladí mechanickými a klimatickými vlivy. Dále je nutno před prováděním základů v případě potřeby provést odvodňovací stružky nebo drenážní žeb</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en-US" w:bidi="hi-IN"/>
        </w:rPr>
        <w:t>ra. Na povrchu výkopu je nutno provést opatření k odvodu povrchových vod.</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t xml:space="preserve"> Nutno je také odstranit případné volné kamenné bloky a balvany.  </w:t>
      </w:r>
    </w:p>
    <w:p>
      <w:pPr>
        <w:pStyle w:val="Normln7"/>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Po dokončení výkopů a před zahájením provádění základových konstrukcí je nutné provést přejímku základové spáry. </w:t>
      </w:r>
    </w:p>
    <w:p>
      <w:pPr>
        <w:pStyle w:val="Zkladntext4"/>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hi-IN"/>
        </w:rPr>
        <w:t>Podloží pod základov</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ými a podlahovými deskami</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hi-IN"/>
        </w:rPr>
        <w:t xml:space="preserve"> je nutno zhutnit na míru zhutnění vyjádřenou hodnotami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zxx"/>
        </w:rPr>
        <w:t>minimálně Edef2 = 45 MPa, při poměru Edef2 / Edef1 &lt; 2,5, kdy k = 0,032 N/mm3. Pokud se v základové spáře bude vyskytovat obtížně hutnitelná zemina, bude nutno zeminu v dostatečné vrstvě odstranit a provést 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hi-IN"/>
        </w:rPr>
        <w:t xml:space="preserve">ásep z prokazatelně hutnitelných zemin (štěrkopísky s odpovídající frakcí hrubozrnné a jemnozrnné složky, přesné zrnitostní složení určí vybraný dodavatel tohoto materiálu podle místních podmínek).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zxx"/>
        </w:rPr>
        <w:t xml:space="preserve">Hutnění je nutno provádět po vrstvách výšky maximálně 200 mm. </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hi-IN"/>
        </w:rPr>
        <w:tab/>
        <w:t>Dostupné podklady neprokázaly přítomnost agresivní podzemní vody. Vzhledem k tomu, že se předpokládá, že se podzemní voda bude vyskytovat vždy pod úrovní základové spáry, není dokumentací stanovena nutnost primární a sekundární ochrany betonových konstrukcí založení. Podle normy„</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ČSN EN 206-1 - Beton - Část 1: Specifikace, vlastnosti, výroba a shoda“ jsou konstrukce založení</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hi-IN"/>
        </w:rPr>
        <w:t xml:space="preserve"> zařazeny do prostření XC2 („koroze vlivem karbonatace“, prostředí „mokré, občas suché“, „většina základů“). Pokud by se v rámci provádění nečekaně objevila podzemní voda chemicky působící na beton, bylo by nutné nové zařazení do agresivního chemického prostředí. Tomuto prostředí by poté bylo nutno přizpůsobit složení a třídu betonu. </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Detailní řešení základových konstrukcí včetně hutněných vrstev a ochrany zeminy v základové spáře je součástí architektonicko-stavební části dokumentace.</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Materiály:</w:t>
      </w:r>
    </w:p>
    <w:p>
      <w:pPr>
        <w:pStyle w:val="Zkladntext4"/>
        <w:spacing w:lineRule="atLeast" w:line="100"/>
        <w:ind w:left="0" w:right="0" w:firstLine="72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Beton bez výztuže:</w:t>
        <w:tab/>
        <w:t>C12/15</w:t>
        <w:tab/>
        <w:t xml:space="preserve"> - X0 - Cl 0,2</w:t>
      </w:r>
    </w:p>
    <w:p>
      <w:pPr>
        <w:pStyle w:val="Zkladntext4"/>
        <w:spacing w:lineRule="atLeast" w:line="100"/>
        <w:ind w:left="0" w:right="0" w:firstLine="72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Beton s výztuží:</w:t>
        <w:tab/>
        <w:t>C25/30</w:t>
        <w:tab/>
        <w:t xml:space="preserve"> - XC2 - Cl 0,2 – Dmax 22 – S4</w:t>
      </w:r>
    </w:p>
    <w:p>
      <w:pPr>
        <w:pStyle w:val="Zkladntext4"/>
        <w:spacing w:lineRule="atLeast" w:line="100"/>
        <w:ind w:left="0" w:right="0" w:firstLine="72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C30/37</w:t>
        <w:tab/>
        <w:t xml:space="preserve"> - XC1 - Cl 0,2 – Dmax 22 - S4</w:t>
      </w:r>
    </w:p>
    <w:p>
      <w:pPr>
        <w:pStyle w:val="Zkladntext4"/>
        <w:spacing w:lineRule="atLeast" w:line="10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Výztuž:</w:t>
        <w:tab/>
        <w:tab/>
        <w:t>B500B (10 505 – R, sítě KARI)</w:t>
      </w:r>
    </w:p>
    <w:p>
      <w:pPr>
        <w:pStyle w:val="Zkladntext1"/>
        <w:spacing w:lineRule="atLeast" w:line="10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Zkladntext1"/>
        <w:spacing w:lineRule="atLeast" w:line="100"/>
        <w:jc w:val="both"/>
        <w:rPr>
          <w:rFonts w:ascii="Times New Roman" w:hAnsi="Times New Roman" w:eastAsia="Times New Roman" w:cs="Times New Roman"/>
          <w:b/>
          <w:b/>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Zkladntext1"/>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islé nosné konstrukce:</w:t>
      </w:r>
    </w:p>
    <w:p>
      <w:pPr>
        <w:pStyle w:val="Zkladntext1"/>
        <w:spacing w:lineRule="atLeast" w:line="100"/>
        <w:jc w:val="both"/>
        <w:rPr/>
      </w:pPr>
      <w:r>
        <w:rPr/>
      </w:r>
    </w:p>
    <w:p>
      <w:pPr>
        <w:pStyle w:val="Zkladntext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 xml:space="preserve">Stávající svislé konstrukce jsou provedeny v suterénních prostorách ze smíšeného zdiva z plných cihel a pískovcového kamene v tloušťce 850 mm. Ostatní podlaží jsou provedena jako cihelné zdivo z cihel plných v tloušťce 450 mm. Vnitřní nosné stěny potom v tloušťce 450 mm. Veškeré stávající zdivo nevykazuje žádné známky degradace či poškození. </w:t>
      </w:r>
    </w:p>
    <w:p>
      <w:pPr>
        <w:pStyle w:val="Zkladntext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Svislé konstrukce</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 xml:space="preserve"> v současném stavu nevykazují závažné poruchy svědčící o jejich nedostatečné dimenzi nebo chybném provedení.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Vzhledem k tomu, že navrženými stavebními úpravami nedojde k výraznému navýšení zatížení</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xml:space="preserve">, lze svislé konstrukce považovat za vyhovující a není nutné upravovat je žádnými zásahy. </w:t>
      </w:r>
    </w:p>
    <w:p>
      <w:pPr>
        <w:pStyle w:val="Zkladntext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Ve zděných svislých konstrukcích jsou navržena bourání pro nové otvory a dozdívky otvorů stávajících. Konstrukce nad otvory budou podchycovány překlady a průvlaky z betonových prefabrikátů a z ocelových válcovaných nosníků.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 xml:space="preserve">Podchycování je nutné provádět obvyklými způsoby, to je postupně (nejprve z jedné strany a poté ze strany druhé) a po patřičném provizorním podchycení souvisejících nosných konstrukcí a za dodržování technologických přestávek pro řádné vyzrání materiálů sloužících k utažení nových konstrukčních prvků ke stávajícím konstrukcím. V návaznosti na bourané zdivo je nutno prověřovat průběžně kvalitu všech materiálů a v případě potřeby přijímat nezbytná rozhodnutí. Podle stavu materiálů je nutno volit tloušťky podbetonávek v uložení nosníků. Nosníky je nutno utáhnout jednak v uložení a jednak nad jejich horním lícem v napojení na stávající zdivo. Je nutné, aby stávající zdivo nad bouranými otvory bylo po celou doby výstavby i po ní utažené (podepřené tak, že v žádném případě nedojde k jeho rozvolnění). Podle stavu zdiva bude voleno vyplnění prostoru mezi jednotlivými nosníky. </w:t>
      </w:r>
    </w:p>
    <w:p>
      <w:pPr>
        <w:pStyle w:val="Zkladntext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Ve stávajících zděných svislých konstrukcích ve stávajícím stavu nebyly zaznamenány prouchy ve formě trhlin a podobně. Při navržených stavebních pracích se mohou ve zdivu objevit trhlinky, které nemusely být patrné ve  stavu před zahájením prací (pod omítkami a pod obklady a obložením). Všechny tyto poruchy budou sanovány v rozsahu daném odkrytými skutečnostmi. Preferovány jsou zednické způsoby sanace jako jsou dozdívky a opravy, v případě potřeby s novým vzájemným provázáním zdiva.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 xml:space="preserve">Pro sanaci trhlin je navržen systém statického zajištění pomocí helikálních tyčí. Princip tohoto statického zajištění spočívá ve vlepování helikálních výztužných tyčí vyrobených z nerezové austenitické oceli tahem za studena za současného kroucení. Tyče se vyrábějí ve jmenovitých průměrech 6, 8 a 10 mm v charakteristickém šroubovicovém profilu. Vlepování se provádí do drážek ve zdivu (nejlépe vyfrézovaných) pomocí vysokopevnostního polymer cementového tmelu. Trhliny budou vyplněny nízkoviskózní tixotropní dvousložkovou epoxidovou pryskyřicí pro injektování a vyplňování suchých stavebních konstrukcí. Případná místa, ve kterých je uvolněna nebo zcela chybí malta  budou sanována hloubkovým spárováním a injektáží. </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V době zpracování tohoto stupně dokumentace nebylo možné všude provádět sondy pro zjištění stavu zděných konstrukcí. Pro zodpovědné posouzení stěn je nutné  provést otlučení omítek a odstranění obkladů v nezbytném rozsahu a prosondování zdiva za účelem zjištění jeho stavu a skutečných vlastností. Jedná se jednak o pevnost použitých materiálů a jednak o kvalitu provedení zdiva s důrazem na prozkoumání provedené vazby. Na základě zjištěných skutečností budou přijata příslušná opatření. Zvýšenou pozornost je nutno věnovat ostěním v nově bouraných a přezdívaných otvorech a v místech, kde jsou na zdivo nasazeny nové konstrukce. Prozkoumání a posouzení zdiva je nutné provádět před vnášením nových zatížení do konstrukcí. V případě potřeby budou navržena opatření, jako například přezdění zdiva ostění, přezdění částí zdiva cihel prokazatelně nižších pevností, vyztužení zdiva ostění ocelovými prvky a podobně.  </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Finální úpravy zdiva je nejefektivnější provést až po provedení všech bourání a osazení nových konstrukčních prvků, které do zdiva vnesou nová zatížení. Je však nutno vždy posoudit, zda je stabilita stávajícího zdiva taková, že tyto úpravy bude možné bezpečně provést. V případě potřeby tedy bude nutné provést sanace zdiva v předstihu před ostatními pracemi. Může se jednat jak o úpravy finální tak provizorní.  </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Nově je navrženo zvýšení stěn posledního podlaží (původně pouze podezdívka krovu) pro zajištění využitelné výšky celého patra. Toto zdivo bude ukončeno pod novou železobetonovou deskou situovanou pod novým vazníkovým krovem. Pro toto zdivo platí následující statě popisující nové svislé konstrukce.</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 xml:space="preserve">Veškeré zazdívky, dozdívky a nové vyzdívky budou provedeny z keramických tvárnic, vyzděných na zdící maltu. </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 xml:space="preserve">Veškeré nenosné nové svislé konstrukce (příčky) budou provedeny jako sádrokartonové konstrukce s požadovanou požární odolností, akustickou odolností a bezpečnostní odolností. </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Nové svislé konstrukce budou provedeny jako zdivo z keramických tvárnic zděných na zdící tmel. Obvodové stěny podzemního podlaží, to je v odřezu ve svahu na styku se zeminou pod zvýšeným terénem působící zemním tlakem, jsou navrženy železobetonové. Jako železobetonové jsou navrženy i stěny nebo jejich části ve staticky exponovaných místech konstrukce.</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Nové zděné svislé konstrukce budou provedeny jako zdivo z cihelných bloků v tloušťkách 240, 300 mm a 440 mm, zděných na zdící maltu. Zdivo tloušťky 240 mm bude použito na vnitřní nosné zdivo, zdivo tloušťky 300 mm bude použito na obvodové zdivo v 1.PP a zdivo tloušťky 440 mm bude použito na obvodové zdivo nadzemních podlaží – tvárnice plněné minerální vatou.</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Otvory ve stěnách jsou překlenuty překlady. Překlady jsou navrženy jednak typové pro daný systém zdění a jednak železobetonové monolitické, provedené v rámci pozedních věnců a stropních desek.</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 xml:space="preserve">Zděné stěny jsou v úrovni stropů staženy železobetonovými monolitickými stropními deskami a železobetonovými pozedními věnci. </w:t>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Svislé konstrukce jsou doplněny železobetobnovými monolitickými  sloup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Materiály:</w:t>
      </w:r>
    </w:p>
    <w:p>
      <w:pPr>
        <w:pStyle w:val="Zkladntext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ové zdivo:</w:t>
        <w:tab/>
        <w:tab/>
        <w:t xml:space="preserve">specifikace podle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rchitektonicko-stavební části dokumentace</w:t>
      </w:r>
    </w:p>
    <w:p>
      <w:pPr>
        <w:pStyle w:val="Zkladntext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ab/>
        <w:tab/>
        <w:tab/>
        <w:t>zdící prvky kategorie I.</w:t>
      </w:r>
    </w:p>
    <w:p>
      <w:pPr>
        <w:pStyle w:val="Zkladntext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ab/>
        <w:tab/>
        <w:tab/>
        <w:t>malta návrhová</w:t>
      </w:r>
    </w:p>
    <w:p>
      <w:pPr>
        <w:pStyle w:val="Zkladntext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ab/>
        <w:tab/>
        <w:tab/>
        <w:t>tloušťka stěn 240 mm: 24 P+D P15, malta M20</w:t>
      </w:r>
    </w:p>
    <w:p>
      <w:pPr>
        <w:pStyle w:val="Zkladntext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ab/>
        <w:tab/>
        <w:tab/>
        <w:t>tloušťka stěn 300 mm: 30 Profi P15, malta Profi</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ab/>
        <w:tab/>
        <w:tab/>
        <w:t>tloušťka stěn 440 mm: 44 T Profi P8, malta Profi</w:t>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Dozdívky:</w:t>
        <w:tab/>
        <w:tab/>
        <w:t xml:space="preserve">specifikace podle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rchitektonicko-stavební části dokumentace</w:t>
      </w:r>
    </w:p>
    <w:p>
      <w:pPr>
        <w:pStyle w:val="Normal"/>
        <w:spacing w:lineRule="atLeast" w:line="20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Beton:</w:t>
        <w:tab/>
        <w:tab/>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C30/37 - XC1 - Cl 0,2 - Dmax 22 – S4 </w:t>
      </w:r>
    </w:p>
    <w:p>
      <w:pPr>
        <w:pStyle w:val="Zkladntext4"/>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Výztuž:</w:t>
        <w:tab/>
        <w:tab/>
      </w: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B500B (10 505 – R, sítě KARI)</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Konstrukční ocel:</w:t>
        <w:tab/>
        <w:t>S235</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Sanace zdiva:</w:t>
        <w:tab/>
        <w:tab/>
        <w:t xml:space="preserve">systém vyztužování helikálními tyčemi v celé své typové materiálové </w:t>
        <w:tab/>
        <w:tab/>
        <w:tab/>
        <w:tab/>
        <w:t>skladbě</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ab/>
        <w:tab/>
        <w:tab/>
      </w:r>
      <w:r>
        <w:rPr>
          <w:color w:val="000000"/>
          <w:sz w:val="24"/>
          <w:szCs w:val="24"/>
          <w:lang w:val="cs-CZ"/>
        </w:rPr>
        <w:t>nerezová ocel třídy 304 - DIN X5CrNi 18-10</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r>
    </w:p>
    <w:p>
      <w:pPr>
        <w:pStyle w:val="Normal"/>
        <w:spacing w:lineRule="atLeast" w:line="200"/>
        <w:rPr>
          <w:rFonts w:eastAsia="Times New Roman" w:cs="Times New Roman"/>
          <w:b/>
          <w:b/>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Normln"/>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odorovné nosné konstrukce:</w:t>
      </w:r>
    </w:p>
    <w:p>
      <w:pPr>
        <w:pStyle w:val="Normln"/>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xml:space="preserve">Ve stávajícím objektu bude ponechána stávající stropní konstrukce, která je nad suterénem tvořena železobetonovým trámovým stropem s deskou tloušťky 150 mm. Nad jednotlivými nadzemními podlažími je stropní konstrukce tvořena skládanou stropní konstrukcí z ocelových kolejnicových nosníků a stropních desek HURDIS. </w:t>
      </w:r>
    </w:p>
    <w:p>
      <w:pPr>
        <w:pStyle w:val="Zkladntext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S</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távající stropní konstrukce v současném stavu nevykazují závažné poruchy svědčící o jejich nedostatečné dimenzi nebo chybném provedení. Vzhledem k tomu, že navrženými stavebními úpravami nedojde k výraznému navýšení zatížení</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lze tyto vodorovné konstrukce považovat za vyhovující a není nutné upravovat je žádnými zásahy. Všechny tyto konstrukce budou v rámci bouracích prací v maximální možné míře obnaženy, prozkoumány a posouzeny. V případě potřeby budou přijata nezbytná následná opatření.</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r>
    </w:p>
    <w:p>
      <w:pPr>
        <w:pStyle w:val="Normal"/>
        <w:spacing w:lineRule="atLeast" w:line="10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position w:val="0"/>
          <w:sz w:val="24"/>
          <w:sz w:val="24"/>
          <w:szCs w:val="24"/>
          <w:u w:val="none"/>
          <w:vertAlign w:val="baseline"/>
          <w:lang w:val="cs-CZ" w:eastAsia="zxx" w:bidi="zxx"/>
        </w:rPr>
        <w:tab/>
        <w:t xml:space="preserve">Nové stropní a střešní desky jsou navrženy železobetonové monolitické. </w:t>
      </w:r>
    </w:p>
    <w:p>
      <w:pPr>
        <w:pStyle w:val="Normal"/>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Nově je navrženo zvýšení stěn posledního podlaží (původně pouze podezdívka krovu) pro zajištění využitelné výšky celého patra. Toto zdivo bude ukončeno pod novou železobetonovou deskou situovanou pod novým vazníkovým krovem.</w:t>
      </w:r>
    </w:p>
    <w:p>
      <w:pPr>
        <w:pStyle w:val="Normln2"/>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12"/>
        <w:spacing w:lineRule="auto" w:line="24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Materiály:</w:t>
      </w:r>
    </w:p>
    <w:p>
      <w:pPr>
        <w:pStyle w:val="Normal"/>
        <w:spacing w:lineRule="atLeast" w:line="2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Beton:</w:t>
        <w:tab/>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C30/37 - XC1 - Cl 0,4 - Dmax 22 – S4 </w:t>
      </w:r>
    </w:p>
    <w:p>
      <w:pPr>
        <w:pStyle w:val="Normal"/>
        <w:spacing w:lineRule="atLeast" w:line="200"/>
        <w:rPr>
          <w:rFonts w:ascii="Times New Roman" w:hAnsi="Times New Roman" w:eastAsia="Times New Roman" w:cs="Times New Roman"/>
          <w:b w:val="false"/>
          <w:b w:val="false"/>
          <w:bCs/>
          <w:i w:val="false"/>
          <w:i w:val="false"/>
          <w:iCs/>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C35/40 - XC1 - Cl 0,4 - Dmax 22 – S4 </w:t>
      </w:r>
    </w:p>
    <w:p>
      <w:pPr>
        <w:pStyle w:val="Zkladntext4"/>
        <w:spacing w:lineRule="atLeast" w:line="200"/>
        <w:jc w:val="both"/>
        <w:rPr>
          <w:rFonts w:ascii="Times New Roman" w:hAnsi="Times New Roman" w:eastAsia="Times New Roman" w:cs="Times New Roman"/>
          <w:b w:val="false"/>
          <w:b w:val="false"/>
          <w:bCs/>
          <w:i w:val="false"/>
          <w:i w:val="false"/>
          <w:iCs/>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ascii="Times New Roman" w:hAnsi="Times New Roman"/>
          <w:b w:val="false"/>
          <w:bCs/>
          <w:i w:val="false"/>
          <w:iCs/>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Výztuž:</w:t>
        <w:tab/>
      </w:r>
      <w:r>
        <w:rPr>
          <w:rFonts w:eastAsia="Times New Roman" w:cs="Times New Roman" w:ascii="Times New Roman" w:hAnsi="Times New Roman"/>
          <w:b w:val="false"/>
          <w:bCs/>
          <w:i w:val="false"/>
          <w:iCs/>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B500B (10 505 – R, sítě KARI)</w:t>
      </w:r>
    </w:p>
    <w:p>
      <w:pPr>
        <w:pStyle w:val="Normln2"/>
        <w:spacing w:lineRule="atLeast" w:line="1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i w:val="false"/>
          <w:iCs/>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r>
    </w:p>
    <w:p>
      <w:pPr>
        <w:pStyle w:val="Zkladntext4"/>
        <w:spacing w:lineRule="atLeast" w:line="2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r>
    </w:p>
    <w:p>
      <w:pPr>
        <w:pStyle w:val="Zkladntext4"/>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Schodiště:</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t xml:space="preserve">V objektu se nachází tři vnitřní dvouramenná schodiště. Jedno ze schodišť je stávající, které bude zachováno a pouze povrchově upraveno. Veškerá nová dvouramenná schodiště budou provedena s železobetonovými prefabrikovanými rameny. </w:t>
        <w:tab/>
      </w:r>
    </w:p>
    <w:p>
      <w:pPr>
        <w:pStyle w:val="Zkladntext1"/>
        <w:spacing w:lineRule="atLeast" w:line="1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V současném stavu stávající konstrukce schodišť nevykazují závažné poruchy svědčící o jejich nedostatečné dimenzi nebo chybném provedení. Vzhledem k tomu, že navrženými stavebními úpravami nedojde k výraznému navýšení zatížení</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lze tyto konstrukce považovat za vyhovující a není nutné upravovat je žádnými zásahy.</w:t>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Materiály:</w:t>
      </w:r>
    </w:p>
    <w:p>
      <w:pPr>
        <w:pStyle w:val="Normal"/>
        <w:spacing w:lineRule="atLeast" w:line="200"/>
        <w:rPr>
          <w:rFonts w:ascii="Times New Roman" w:hAnsi="Times New Roman" w:eastAsia="Times New Roman" w:cs="Times New Roman"/>
          <w:b w:val="false"/>
          <w:b w:val="false"/>
          <w:bCs/>
          <w:i w:val="false"/>
          <w:i w:val="false"/>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Beton:</w:t>
        <w:tab/>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xml:space="preserve">C30/374 - XC1 - Cl 0,4 - Dmax 22 – S4 </w:t>
      </w:r>
    </w:p>
    <w:p>
      <w:pPr>
        <w:pStyle w:val="Zkladntext4"/>
        <w:spacing w:lineRule="atLeast" w:line="2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Times New Roman" w:cs="Times New Roman" w:ascii="Times New Roman" w:hAnsi="Times New Roman"/>
          <w:b w:val="false"/>
          <w:bCs/>
          <w:i w:val="false"/>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Výztuž:</w:t>
        <w:tab/>
      </w:r>
      <w:r>
        <w:rPr>
          <w:rFonts w:eastAsia="Times New Roman" w:cs="Times New Roman" w:ascii="Times New Roman" w:hAnsi="Times New Roman"/>
          <w:b w:val="false"/>
          <w:bCs/>
          <w:i w:val="false"/>
          <w:iCs/>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B500B (10 505 – R, sítě KARI)</w:t>
      </w:r>
    </w:p>
    <w:p>
      <w:pPr>
        <w:pStyle w:val="Zkladntext1"/>
        <w:spacing w:lineRule="auto" w:line="24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tab/>
        <w:t>Ocel:</w:t>
        <w:tab/>
        <w:tab/>
        <w:t>S235</w:t>
      </w:r>
    </w:p>
    <w:p>
      <w:pPr>
        <w:pStyle w:val="Normln2"/>
        <w:spacing w:lineRule="auto" w:line="24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r>
    </w:p>
    <w:p>
      <w:pPr>
        <w:pStyle w:val="Normln2"/>
        <w:spacing w:lineRule="auto" w:line="24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r>
    </w:p>
    <w:p>
      <w:pPr>
        <w:pStyle w:val="Normln2"/>
        <w:spacing w:lineRule="auto" w:line="24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r>
    </w:p>
    <w:p>
      <w:pPr>
        <w:pStyle w:val="Normln2"/>
        <w:spacing w:lineRule="auto" w:line="240"/>
        <w:jc w:val="both"/>
        <w:rPr>
          <w:rFonts w:eastAsia="Times New Roman" w:cs="Times New Roman"/>
          <w:b/>
          <w:b/>
          <w:i/>
          <w:i/>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Konstrukce zastřešení:</w:t>
      </w:r>
    </w:p>
    <w:p>
      <w:pPr>
        <w:pStyle w:val="Normln2"/>
        <w:spacing w:lineRule="auto" w:line="240"/>
        <w:jc w:val="both"/>
        <w:rPr>
          <w:rFonts w:eastAsia="Times New Roman" w:cs="Times New Roman"/>
          <w:b/>
          <w:b/>
          <w:i/>
          <w:i/>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al"/>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xml:space="preserve">Stávající dřevěný tesařský krov bude zcela demontován.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Nově je navrženo zvýšení stěn posledního podlaží (původně pouze podezdívka krovu) pro zajištění využitelné výšky celého patra. Toto zdivo bude ukončeno pod novou železobetonovou deskou situovanou pod novým vazníkovým krovem.</w:t>
      </w:r>
    </w:p>
    <w:p>
      <w:pPr>
        <w:pStyle w:val="Normal"/>
        <w:spacing w:lineRule="auto" w:line="240"/>
        <w:jc w:val="both"/>
        <w:rPr>
          <w:color w:val="000000"/>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Vazníkový krov bude proveden jako montovaná konstrukce z příhradových vazníků se zalisovanými styčníkovými ocelovými plechy.</w:t>
      </w:r>
    </w:p>
    <w:p>
      <w:pPr>
        <w:pStyle w:val="Normal"/>
        <w:spacing w:lineRule="auto" w:line="240"/>
        <w:jc w:val="both"/>
        <w:rPr>
          <w:color w:val="000000"/>
        </w:rPr>
      </w:pPr>
      <w:r>
        <w:rPr>
          <w:color w:val="000000"/>
        </w:rPr>
      </w:r>
    </w:p>
    <w:p>
      <w:pPr>
        <w:pStyle w:val="Normal"/>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Na nové části tvoří zastřešení železobetonové monolitické deky, které byly popsány v přecházejícím odstavci.</w:t>
      </w:r>
    </w:p>
    <w:p>
      <w:pPr>
        <w:pStyle w:val="Zkladntext1"/>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Materiály:</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Dřevo:</w:t>
        <w:tab/>
        <w:tab/>
        <w:t>C24</w:t>
      </w:r>
    </w:p>
    <w:p>
      <w:pPr>
        <w:pStyle w:val="Normln2"/>
        <w:spacing w:lineRule="atLeast" w:line="100"/>
        <w:jc w:val="both"/>
        <w:rPr>
          <w:rFonts w:eastAsia="Times New Roman" w:cs="Times New Roman"/>
          <w:b/>
          <w:b/>
          <w:bCs/>
          <w:i w:val="false"/>
          <w:i w:val="false"/>
          <w:caps w:val="false"/>
          <w:smallCaps w:val="false"/>
          <w:strike w:val="false"/>
          <w:dstrike w:val="false"/>
          <w:outline w:val="false"/>
          <w:shadow w:val="false"/>
          <w:color w:val="00CC00"/>
          <w:spacing w:val="0"/>
          <w:kern w:val="2"/>
          <w:position w:val="0"/>
          <w:sz w:val="24"/>
          <w:sz w:val="24"/>
          <w:szCs w:val="20"/>
          <w:u w:val="singl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Ocel:</w:t>
        <w:tab/>
        <w:tab/>
        <w:t>S235</w:t>
      </w:r>
    </w:p>
    <w:p>
      <w:pPr>
        <w:pStyle w:val="Normln2"/>
        <w:spacing w:lineRule="auto" w:line="240"/>
        <w:jc w:val="both"/>
        <w:rPr>
          <w:rFonts w:eastAsia="Times New Roman" w:cs="Times New Roman"/>
          <w:b/>
          <w:b/>
          <w:bCs/>
          <w:i w:val="false"/>
          <w:i w:val="false"/>
          <w:caps w:val="false"/>
          <w:smallCaps w:val="false"/>
          <w:strike w:val="false"/>
          <w:dstrike w:val="false"/>
          <w:outline w:val="false"/>
          <w:shadow w:val="false"/>
          <w:color w:val="00CC00"/>
          <w:spacing w:val="0"/>
          <w:kern w:val="2"/>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CC00"/>
          <w:spacing w:val="0"/>
          <w:kern w:val="2"/>
          <w:position w:val="0"/>
          <w:sz w:val="24"/>
          <w:sz w:val="24"/>
          <w:szCs w:val="20"/>
          <w:u w:val="single"/>
          <w:vertAlign w:val="baseline"/>
          <w:lang w:val="cs-CZ" w:eastAsia="cs-CZ" w:bidi="zxx"/>
        </w:rPr>
      </w:r>
    </w:p>
    <w:p>
      <w:pPr>
        <w:pStyle w:val="Normln2"/>
        <w:spacing w:lineRule="auto" w:line="240"/>
        <w:jc w:val="both"/>
        <w:rPr>
          <w:rFonts w:eastAsia="Times New Roman" w:cs="Times New Roman"/>
          <w:b/>
          <w:b/>
          <w:bCs/>
          <w:i/>
          <w:i/>
          <w:caps w:val="false"/>
          <w:smallCaps w:val="false"/>
          <w:strike w:val="false"/>
          <w:dstrike w:val="false"/>
          <w:outline w:val="false"/>
          <w:shadow w:val="false"/>
          <w:color w:val="00CC00"/>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00CC00"/>
          <w:spacing w:val="0"/>
          <w:kern w:val="2"/>
          <w:position w:val="0"/>
          <w:sz w:val="24"/>
          <w:sz w:val="24"/>
          <w:szCs w:val="20"/>
          <w:u w:val="single"/>
          <w:vertAlign w:val="baseline"/>
          <w:lang w:val="cs-CZ" w:eastAsia="cs-CZ" w:bidi="zxx"/>
        </w:rPr>
      </w:r>
    </w:p>
    <w:p>
      <w:pPr>
        <w:pStyle w:val="Normln"/>
        <w:spacing w:lineRule="auto" w:line="24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r>
    </w:p>
    <w:p>
      <w:pPr>
        <w:pStyle w:val="Normln2"/>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t>Opěrné zdi:</w:t>
      </w:r>
    </w:p>
    <w:p>
      <w:pPr>
        <w:pStyle w:val="Normln2"/>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1"/>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 xml:space="preserve">V rámci venkovních úprav budou zřízeny nové železobetonové opěrné zdi. </w:t>
      </w:r>
    </w:p>
    <w:p>
      <w:pPr>
        <w:pStyle w:val="Zkladntext"/>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tab/>
        <w:t xml:space="preserve">Jedná o železobetonové úhlové opěrné zdi, založené plošně. </w:t>
      </w:r>
    </w:p>
    <w:p>
      <w:pPr>
        <w:pStyle w:val="Zkladntext"/>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iditelné povrchy zdí jsou provedeny v kvalitě pohledového betonu.</w:t>
      </w:r>
    </w:p>
    <w:p>
      <w:pPr>
        <w:pStyle w:val="Zkladntext"/>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Prostor a zásyp za opěrnou zdí bude odvodněn. Za zdmi je navrženo odvodnění drenáží s vývody před líc opěrky ve vzdálenostech maximálně 2,0 m.</w:t>
      </w:r>
    </w:p>
    <w:p>
      <w:pPr>
        <w:pStyle w:val="Zkladntext"/>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r>
    </w:p>
    <w:p>
      <w:pPr>
        <w:pStyle w:val="Zkladntext"/>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t>Hutněný zásyp za zdí se provede v těchto parametrech:</w:t>
      </w:r>
    </w:p>
    <w:p>
      <w:pPr>
        <w:pStyle w:val="Zkladntext"/>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drawing>
          <wp:anchor behindDoc="0" distT="0" distB="0" distL="0" distR="0" simplePos="0" locked="0" layoutInCell="0" allowOverlap="1" relativeHeight="2">
            <wp:simplePos x="0" y="0"/>
            <wp:positionH relativeFrom="column">
              <wp:posOffset>61595</wp:posOffset>
            </wp:positionH>
            <wp:positionV relativeFrom="paragraph">
              <wp:posOffset>44450</wp:posOffset>
            </wp:positionV>
            <wp:extent cx="2820670" cy="819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37" r="-12" b="-37"/>
                    <a:stretch>
                      <a:fillRect/>
                    </a:stretch>
                  </pic:blipFill>
                  <pic:spPr bwMode="auto">
                    <a:xfrm>
                      <a:off x="0" y="0"/>
                      <a:ext cx="2820670" cy="819785"/>
                    </a:xfrm>
                    <a:prstGeom prst="rect">
                      <a:avLst/>
                    </a:prstGeom>
                  </pic:spPr>
                </pic:pic>
              </a:graphicData>
            </a:graphic>
          </wp:anchor>
        </w:drawing>
      </w:r>
    </w:p>
    <w:p>
      <w:pPr>
        <w:pStyle w:val="Zkladntext"/>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Pro založení opěrných zdí platí statě uvedené u založení nové části objektu.</w:t>
      </w:r>
    </w:p>
    <w:p>
      <w:pPr>
        <w:pStyle w:val="Zkladntext1"/>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Materiály:</w:t>
      </w:r>
    </w:p>
    <w:p>
      <w:pPr>
        <w:pStyle w:val="Zkladntext4"/>
        <w:spacing w:lineRule="atLeast" w:line="10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Beton stěny zdi:</w:t>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C30/37 – XC4, XD1, XF2 – Cl 0,4 – Dmax 16 mm - S4</w:t>
      </w:r>
    </w:p>
    <w:p>
      <w:pPr>
        <w:pStyle w:val="Zkladntext4"/>
        <w:spacing w:lineRule="atLeast" w:line="100"/>
        <w:ind w:left="0" w:right="0" w:firstLine="72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Beton základu zdi:</w:t>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C30/37 – XC4 – Cl 0,4 – Dmax 22 mm – S4</w:t>
      </w:r>
    </w:p>
    <w:p>
      <w:pPr>
        <w:pStyle w:val="Zkladntext4"/>
        <w:spacing w:lineRule="atLeast" w:line="100"/>
        <w:ind w:left="0" w:right="0" w:firstLine="72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Podkladní beton:</w:t>
        <w:tab/>
        <w:t>C12/15 – X0</w:t>
      </w:r>
    </w:p>
    <w:p>
      <w:pPr>
        <w:pStyle w:val="Zkladntext4"/>
        <w:spacing w:lineRule="atLeast" w:line="100"/>
        <w:ind w:left="0" w:right="0" w:firstLine="72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Obsypový beton:</w:t>
        <w:tab/>
        <w:t>C8/10 - X0</w:t>
      </w:r>
    </w:p>
    <w:p>
      <w:pPr>
        <w:pStyle w:val="Zkladntext4"/>
        <w:spacing w:lineRule="atLeast" w:line="100"/>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Výztuž:</w:t>
        <w:tab/>
        <w:tab/>
        <w:t>B500B (10 505 – R, síť KARI)</w:t>
      </w:r>
    </w:p>
    <w:p>
      <w:pPr>
        <w:pStyle w:val="Zkladntext1"/>
        <w:spacing w:lineRule="auto" w:line="24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Betonové konstrukce obecně:</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dolnost betonu proti korozi a agresivnímu prostřed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Návrh nosné konstrukce ve vztahu k odolnosti proti agresivitě se odvíjí v rovině agresivity  okolního prostředí, ve kterém je konstrukce situována. V tomto případě je z tohoto hlediska významná agresivita podzemní vody tak, jak je uvedeno v odstavci popisujícím založení a prostředí v okolí komunikc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Odolnost betonového díla proti těmto vlivům je zajištěna návrhem nosných konstrukcí, recepturou použité betonové směsi a technologickým postupem provádě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liv objemových změn:</w:t>
      </w:r>
    </w:p>
    <w:p>
      <w:pPr>
        <w:pStyle w:val="Normln2"/>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Vliv objemových změn je zmírněn technologickými postupy. </w:t>
      </w:r>
    </w:p>
    <w:p>
      <w:pPr>
        <w:pStyle w:val="Normln3"/>
        <w:spacing w:lineRule="atLeast" w:line="2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Venkovní opěrné zdi jsou dilatovány podle výkresové části dokumentace venkovních úprav a od vlastního objektu jsou oddilatovány.</w:t>
      </w:r>
    </w:p>
    <w:p>
      <w:pPr>
        <w:pStyle w:val="Normln2"/>
        <w:spacing w:lineRule="auto" w:line="24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p>
      <w:pPr>
        <w:pStyle w:val="Normal"/>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Pohledové betony:</w:t>
      </w:r>
    </w:p>
    <w:p>
      <w:pPr>
        <w:pStyle w:val="Normal"/>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ab/>
      </w: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V rámci stavby se vyskytují pohledové betony (opěrné zdi).</w:t>
      </w:r>
    </w:p>
    <w:p>
      <w:pPr>
        <w:pStyle w:val="Normal"/>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ab/>
        <w:t xml:space="preserve">Co do rovinatosti a kvality povrchu všech pohledových betonů, platí nutnost zvýšené technologické kázně. Například je nutno používat nové systémové bednění (nebo s novým povrchem), beton bečlivě vibrovat a následně ošetřovat. Rastrování bednění a úpravu otvorů po stahujících tyčích bednění stěn je nutno konzultovat se stavebníkem a architektem. </w:t>
      </w:r>
    </w:p>
    <w:p>
      <w:pPr>
        <w:pStyle w:val="Normal"/>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p>
      <w:pPr>
        <w:pStyle w:val="Normal"/>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p>
      <w:pPr>
        <w:pStyle w:val="Normal"/>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Trhliny v betonu:</w:t>
      </w:r>
    </w:p>
    <w:p>
      <w:pPr>
        <w:pStyle w:val="Normal"/>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ab/>
        <w:t>Betonová konstrukce nebude nikdy zcela bez trhlin, požadavek na úplnou absenci trhlin v konstrukci je v praxi nedosažitelný. Trhliny jsou zcela přirozenou vlastností betonu. Jejich nebezpečí se projevuje praktický výhradně v agresivním prostředí tím, že může dojít ke korozi výztuže. V běžném suchém prostředí se jedná o vadu kosmetickou. Trhliny v betonových konstrukcích jsou dvojího druhu. Jednak jsou to trhliny smršťovací, jednak ohybové. Příčina jejich vzniku může být i v kombinaci obou příčin. Ohybová trhlina je nezbytně nutná pro aktivaci nosné funkce tahové výztuže. Smršťovací trhliny vznikají díky smršťování, které je naprosto přirozenou vlastností betonu, kterou není možno eliminovat. Smršťování lze redukovat ošetřováním betonu, množstvím záměsové vody, použitím vhodného cementu (bez popílků a podobně) a podobně. Proces smršťování probíhá celou dobu životnosti konstrukce. Rozvoj trhlin je možné omezit systémem vyztužení. Lze tak dosáhnout menších trhlin, avšak ve větším rozsahu.</w:t>
      </w:r>
    </w:p>
    <w:p>
      <w:pPr>
        <w:pStyle w:val="Normal"/>
        <w:spacing w:lineRule="auto" w:line="24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tLeast" w:line="2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4"/>
          <w:u w:val="single"/>
          <w:vertAlign w:val="baseline"/>
          <w:lang w:val="cs-CZ" w:eastAsia="cs-CZ" w:bidi="cs-CZ"/>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4"/>
          <w:u w:val="single"/>
          <w:vertAlign w:val="baseline"/>
          <w:lang w:val="cs-CZ" w:eastAsia="cs-CZ" w:bidi="cs-CZ"/>
        </w:rPr>
      </w:r>
    </w:p>
    <w:p>
      <w:pPr>
        <w:pStyle w:val="Zkladntext1"/>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4"/>
          <w:u w:val="single"/>
          <w:vertAlign w:val="baseline"/>
          <w:lang w:val="cs-CZ" w:eastAsia="cs-CZ" w:bidi="cs-CZ"/>
        </w:rPr>
        <w:t>Prostupy a vedení instalací:</w:t>
      </w:r>
    </w:p>
    <w:p>
      <w:pPr>
        <w:pStyle w:val="Normln3"/>
        <w:spacing w:lineRule="atLeast" w:line="20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r>
    </w:p>
    <w:p>
      <w:pPr>
        <w:pStyle w:val="Normal"/>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Prostupy a vedení instalací jsou uvedeny v architektonicko-stavební části dokumentace a v dokumentacích jednotlivých profesí. Při provádění betonových konstrukcí je vždy nutná koordinace s těmito projekty. </w:t>
      </w:r>
    </w:p>
    <w:p>
      <w:pPr>
        <w:pStyle w:val="Normln7"/>
        <w:spacing w:lineRule="atLeast" w:line="2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Prvky pro vedení elektroinstalací v betonových konstrukcích, zejména ve stěnách, je nezbytné umísťovat podle projektu elektroinstalací.  </w:t>
      </w:r>
    </w:p>
    <w:p>
      <w:pPr>
        <w:pStyle w:val="Normln3"/>
        <w:spacing w:lineRule="atLeast" w:line="2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r>
    </w:p>
    <w:p>
      <w:pPr>
        <w:pStyle w:val="Normln3"/>
        <w:spacing w:lineRule="atLeast" w:line="2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r>
    </w:p>
    <w:p>
      <w:pPr>
        <w:pStyle w:val="Normln2"/>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4"/>
          <w:u w:val="single"/>
          <w:vertAlign w:val="baseline"/>
          <w:lang w:val="en-US" w:eastAsia="en-US" w:bidi="zxx"/>
        </w:rPr>
        <w:t>Ošetření dřevěných konstrukcí:</w:t>
      </w:r>
    </w:p>
    <w:p>
      <w:pPr>
        <w:pStyle w:val="Normln2"/>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r>
    </w:p>
    <w:p>
      <w:pPr>
        <w:pStyle w:val="Normln2"/>
        <w:spacing w:lineRule="atLeast" w:line="200"/>
        <w:jc w:val="both"/>
        <w:rPr>
          <w:rFonts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ab/>
        <w:t>Všechny dřevěné prvky je nutné chemicky ošetřit podle architektonicko-stavební části projektu nebo podle technologického projektu dodavatele. Uložení všech dřevěných prvků na ostatní konstrukční materiály je nutno ošetřit v souladu s platnými normami.</w:t>
      </w:r>
    </w:p>
    <w:p>
      <w:pPr>
        <w:pStyle w:val="Normln2"/>
        <w:spacing w:lineRule="atLeast" w:line="200"/>
        <w:jc w:val="both"/>
        <w:rPr>
          <w:rFonts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val="false"/>
          <w:bCs/>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ab/>
      </w:r>
    </w:p>
    <w:p>
      <w:pPr>
        <w:pStyle w:val="Normln2"/>
        <w:spacing w:lineRule="atLeast" w:line="200"/>
        <w:jc w:val="both"/>
        <w:rPr>
          <w:rFonts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val="false"/>
          <w:bCs/>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r>
    </w:p>
    <w:p>
      <w:pPr>
        <w:pStyle w:val="Normln2"/>
        <w:spacing w:lineRule="atLeast" w:line="200"/>
        <w:jc w:val="both"/>
        <w:rPr>
          <w:rFonts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val="false"/>
          <w:bCs/>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r>
    </w:p>
    <w:p>
      <w:pPr>
        <w:pStyle w:val="Normln2"/>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4"/>
          <w:u w:val="single"/>
          <w:vertAlign w:val="baseline"/>
          <w:lang w:val="en-US" w:eastAsia="en-US" w:bidi="zxx"/>
        </w:rPr>
        <w:t>Ošetření ocelových konstrukcí:</w:t>
      </w:r>
    </w:p>
    <w:p>
      <w:pPr>
        <w:pStyle w:val="Normln2"/>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r>
    </w:p>
    <w:p>
      <w:pPr>
        <w:pStyle w:val="Normln2"/>
        <w:spacing w:lineRule="atLeast" w:line="200"/>
        <w:jc w:val="both"/>
        <w:rPr>
          <w:rFonts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b w:val="false"/>
          <w:bCs/>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zxx"/>
        </w:rPr>
        <w:tab/>
        <w:t xml:space="preserve">Všechny ocelové prvky je nutné opatřit protikorozní úpravou podle architektonicko stavební části projektu nebo podle technologického projektu dodavatele. </w:t>
      </w:r>
    </w:p>
    <w:p>
      <w:pPr>
        <w:pStyle w:val="Zkladntext4"/>
        <w:spacing w:lineRule="atLeast" w:line="100"/>
        <w:jc w:val="both"/>
        <w:rPr>
          <w:rFonts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r>
    </w:p>
    <w:p>
      <w:pPr>
        <w:pStyle w:val="Zkladntext4"/>
        <w:spacing w:lineRule="atLeast" w:line="100"/>
        <w:jc w:val="both"/>
        <w:rPr>
          <w:rFonts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r>
    </w:p>
    <w:p>
      <w:pPr>
        <w:pStyle w:val="Normal"/>
        <w:spacing w:lineRule="atLeast" w:line="2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r>
    </w:p>
    <w:p>
      <w:pPr>
        <w:pStyle w:val="Normal"/>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i w:val="false"/>
          <w:iCs w:val="false"/>
          <w:caps w:val="false"/>
          <w:smallCaps w:val="false"/>
          <w:strike w:val="false"/>
          <w:dstrike w:val="false"/>
          <w:outline w:val="false"/>
          <w:shadow w:val="false"/>
          <w:color w:val="000000"/>
          <w:spacing w:val="0"/>
          <w:position w:val="0"/>
          <w:sz w:val="24"/>
          <w:sz w:val="24"/>
          <w:szCs w:val="24"/>
          <w:u w:val="single"/>
          <w:vertAlign w:val="baseline"/>
          <w:lang w:val="cs-CZ" w:eastAsia="cs-CZ" w:bidi="cs-CZ"/>
        </w:rPr>
        <w:t>Uzemnění:</w:t>
      </w:r>
    </w:p>
    <w:p>
      <w:pPr>
        <w:pStyle w:val="Normln3"/>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r>
    </w:p>
    <w:p>
      <w:pPr>
        <w:pStyle w:val="Normln3"/>
        <w:spacing w:lineRule="atLeast" w:line="2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t>Uzemnění nosných konstrukcí se provede podle propozic části dokumentace řešící uzemnění.</w:t>
      </w:r>
    </w:p>
    <w:p>
      <w:pPr>
        <w:pStyle w:val="Normln3"/>
        <w:spacing w:lineRule="atLeast" w:line="2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r>
    </w:p>
    <w:p>
      <w:pPr>
        <w:pStyle w:val="Normln3"/>
        <w:spacing w:lineRule="atLeast" w:line="2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r>
    </w:p>
    <w:p>
      <w:pPr>
        <w:pStyle w:val="Normln3"/>
        <w:spacing w:lineRule="atLeast" w:line="2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r>
    </w:p>
    <w:p>
      <w:pPr>
        <w:pStyle w:val="Normln3"/>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t>Dilatace:</w:t>
      </w:r>
    </w:p>
    <w:p>
      <w:pPr>
        <w:pStyle w:val="Normln3"/>
        <w:spacing w:lineRule="atLeast" w:line="20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r>
    </w:p>
    <w:p>
      <w:pPr>
        <w:pStyle w:val="Normln3"/>
        <w:spacing w:lineRule="atLeast" w:line="200"/>
        <w:jc w:val="both"/>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Objekt tvoří dva dilatační celky. První celek představuje stávající rekonstruovaná část, druhým oddilatovaným celkem je nová přístavba. </w:t>
      </w:r>
    </w:p>
    <w:p>
      <w:pPr>
        <w:pStyle w:val="Normln3"/>
        <w:spacing w:lineRule="atLeast" w:line="2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Venkovní opěrné zdi jsou dilatovány podle výkresové části dokumentace venkovních úprav a od ostatních objektů jsou oddilatovány.</w:t>
      </w:r>
    </w:p>
    <w:p>
      <w:pPr>
        <w:pStyle w:val="Normln3"/>
        <w:spacing w:lineRule="atLeast" w:line="2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r>
    </w:p>
    <w:p>
      <w:pPr>
        <w:pStyle w:val="Zkladntext4"/>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r>
    </w:p>
    <w:p>
      <w:pPr>
        <w:pStyle w:val="Zkladntext4"/>
        <w:spacing w:lineRule="atLeast" w:line="100"/>
        <w:jc w:val="both"/>
        <w:rPr>
          <w:rFonts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t>Celkové zhodnocení stavu nosných konstrukcí:</w:t>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Normln2"/>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 xml:space="preserve">Konstrukční řešení i stávající stav stávající části objektu jsou v dokumentaci popsány. </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Stav konstrukcí odpovídá svému stáří a využívání.</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Stav stávajících konstrukcí umožňuje provedení navržených stavebních úprav pokud budou splněny podmínky uvedené v předcházejících statích. V rámci provádění stavebních prací bude nutné provést doplňková detailní prozkoumáni všech rozhodujících konstrukčních prvků tak, jak je v dokumentaci popsáno.</w:t>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 xml:space="preserve">V rámci předprojektové přípravy byly provedeny prohlídky aktuálního stavu konstrukcí. Vzhledem k provozu objektu nebylo možné provádět destruktivní sondy pro zjištění přesných materiálových a konstrukčních řešení. Hlavním poznatkem prohlídek je absence statických poruch, což znamená, že objekt bude možné podrobit uvažovanému záměru aniž by bylo nutné zásadně měnit konstrukční řešení nosných konstrukcí. V rámci zpracování následných stupňů dokumentace a při vlastním provádění stavby bude nutné zajistit dodatečná prozkoumání všech konstrukcí, jichž se stavební úpravy dotknou. </w:t>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r>
    </w:p>
    <w:p>
      <w:pPr>
        <w:pStyle w:val="Zkladntext1"/>
        <w:spacing w:lineRule="atLeast" w:line="2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en-US" w:eastAsia="en-US"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single"/>
          <w:vertAlign w:val="baseline"/>
          <w:lang w:val="en-US" w:eastAsia="en-US" w:bidi="zxx"/>
        </w:rPr>
      </w:r>
    </w:p>
    <w:p>
      <w:pPr>
        <w:pStyle w:val="Zkladntext1"/>
        <w:spacing w:lineRule="atLeast" w:line="2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en-US" w:eastAsia="en-US" w:bidi="zxx"/>
        </w:rPr>
      </w:r>
    </w:p>
    <w:p>
      <w:pPr>
        <w:pStyle w:val="Zkladntext1"/>
        <w:spacing w:lineRule="atLeast" w:line="2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en-US" w:eastAsia="en-US" w:bidi="zxx"/>
        </w:rPr>
        <w:t>Výrobní dokumentace:</w:t>
      </w:r>
    </w:p>
    <w:p>
      <w:pPr>
        <w:pStyle w:val="Zkladntext1"/>
        <w:spacing w:lineRule="atLeast" w:line="2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Pro veškeré železobetonové, ocelové a dřevěné nosné konstrukce je nutno zpracovat výrobní a dodavatelskou dokumentaci, kterou zajistí vybraný dodavatel.</w:t>
      </w:r>
    </w:p>
    <w:p>
      <w:pPr>
        <w:pStyle w:val="Zkladntext1"/>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
        <w:spacing w:lineRule="atLeast" w:line="100" w:before="0" w:after="0"/>
        <w:jc w:val="both"/>
        <w:rPr>
          <w:rFonts w:eastAsia="Times New Roman" w:cs="Times New Roman"/>
          <w:b/>
          <w:b/>
          <w:bCs w:val="false"/>
          <w:i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Pro potřeby provedení stavby je nutné zpracovat všechny následující stupně dokumentace jako je dokumentace výrobní a montážní.</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listopad 2019</w:t>
        <w:tab/>
        <w:tab/>
        <w:tab/>
        <w:tab/>
        <w:tab/>
        <w:tab/>
        <w:tab/>
        <w:tab/>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
        <w:spacing w:lineRule="auto" w:line="24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r>
    </w:p>
    <w:p>
      <w:pPr>
        <w:pStyle w:val="Normln"/>
        <w:spacing w:lineRule="auto" w:line="24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r>
    </w:p>
    <w:sectPr>
      <w:headerReference w:type="default" r:id="rId4"/>
      <w:footerReference w:type="default" r:id="rId5"/>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13</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Technická zpráva</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FuturaTExtBol" w:cs="Times New Roman" w:ascii="Times New Roman" w:hAnsi="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Domov pro seniory Lampertice, objekt Žacléř</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11. 2019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5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113-01-01T00:00:00Z</cp:lastPrinted>
  <dcterms:modified xsi:type="dcterms:W3CDTF">2014-12-09T07:17:35Z</dcterms:modified>
  <cp:revision>82</cp:revision>
  <dc:subject/>
  <dc:title/>
</cp:coreProperties>
</file>